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0"/>
        <w:gridCol w:w="287"/>
        <w:gridCol w:w="1488"/>
        <w:gridCol w:w="1112"/>
        <w:gridCol w:w="1080"/>
        <w:gridCol w:w="700"/>
        <w:gridCol w:w="700"/>
      </w:tblGrid>
      <w:tr>
        <w:trPr>
          <w:trHeight w:val="615" w:hRule="atLeast"/>
        </w:trPr>
        <w:tc>
          <w:tcPr>
            <w:tcW w:w="5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                                                   School:</w:t>
            </w:r>
          </w:p>
        </w:tc>
        <w:tc>
          <w:tcPr>
            <w:tcW w:w="2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JAS Region 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PTIONAL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but NOT SUFFICIE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 awarded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- 2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RE</w:t>
            </w:r>
          </w:p>
        </w:tc>
      </w:tr>
      <w:tr>
        <w:trPr>
          <w:trHeight w:val="327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st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d - 3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r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 THOUGHT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has a single formal hypothesis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he presenter can identify AND explain the basic scientific concepts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he experimental design is limited to work dealing with the hypothesis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que idea or twist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ould explain why he or she did this particular experiment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6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ERIMENTAL METHODS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enter conducted the experiment in a safe and accepted manner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que way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learly identified controlled variables and experimental variab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group identified if applicable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ample sizes &amp; number of trials were appropriately selected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er than expected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easurement method was appropriate, metric if applicable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TICAL APPROACH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clearly explained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omprehension of Statistical Analysis – age appropriat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/8 (mean), 9- 12 (higher Statistical analysis)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s drawn by the presenter are valid for the data gathered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an describe the errors in the data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amp; explain why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an describe weaknesses in the experimental design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amp; how to correct weaknesse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an describe possible avenues for further research or application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amp; suggests how current exp. could be strengthened by the research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6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ATION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was clear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 or Slides were understandable and enhanced the presentation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and concise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spoke clearly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able &amp; self confident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referred to notes but didn’t read notes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LY used note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r could answer questions to the satisfaction of the judges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swers indicate exceptional understanding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6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GE'S OPINION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entire project is appropriate for a student </w:t>
            </w:r>
            <w:r>
              <w:rPr>
                <w:b/>
                <w:bCs/>
                <w:sz w:val="22"/>
                <w:szCs w:val="22"/>
                <w:u w:val="single"/>
              </w:rPr>
              <w:t>at</w:t>
            </w:r>
            <w:r>
              <w:rPr>
                <w:sz w:val="22"/>
                <w:szCs w:val="22"/>
              </w:rPr>
              <w:t xml:space="preserve"> the presenter’s current grade level, ability to produce quality work, procedures, depth of understanding, and creativity.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beyond grade level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8:12:00Z</dcterms:created>
  <dc:creator>lfisanick</dc:creator>
  <dc:description/>
  <cp:keywords/>
  <dc:language>en-US</dc:language>
  <cp:lastModifiedBy>Bellwood-Antis School District</cp:lastModifiedBy>
  <cp:lastPrinted>2006-02-21T12:55:00Z</cp:lastPrinted>
  <dcterms:modified xsi:type="dcterms:W3CDTF">2006-02-21T18:11:00Z</dcterms:modified>
  <cp:revision>5</cp:revision>
  <dc:subject/>
  <dc:title>Name:                                                   School:</dc:title>
</cp:coreProperties>
</file>